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sz w:val="28"/>
          <w:szCs w:val="28"/>
        </w:rPr>
        <w:t>Zobowiązania długoterminowe Gminy Nurzec-Stacja z tytuł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ożyczek i kredy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76"/>
        <w:gridCol w:w="2360"/>
        <w:gridCol w:w="1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kredytodawc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tualne zadłużeni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ansze spłaty w 2015r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tateczny termin spła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Spółdzielczy Hajnów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 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łacono 120 000 zł ;</w:t>
            </w:r>
          </w:p>
          <w:p>
            <w:pPr>
              <w:pStyle w:val="Normal"/>
              <w:jc w:val="center"/>
              <w:rPr/>
            </w:pPr>
            <w:r>
              <w:rPr/>
              <w:t>do spłaty 30 000 z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Polska Kasa Opieki SA      I O/Siemiatycz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 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cono 225 000 zł;</w:t>
            </w:r>
          </w:p>
          <w:p>
            <w:pPr>
              <w:pStyle w:val="Normal"/>
              <w:rPr/>
            </w:pPr>
            <w:r>
              <w:rPr/>
              <w:t>do spłaty 75 000 z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12.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ki Fundusz Ochrony Środowiska i Gospodarki Wodnej w Białymstok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 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cono 50 000 z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Spółdzielczy Hajnów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 985 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łacono 25 000 z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1.12.2024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ręczeń i gwarancji nie udzielo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Wój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iotr Jaszczuk</w:t>
      </w:r>
    </w:p>
    <w:p>
      <w:pPr>
        <w:pStyle w:val="Normal"/>
        <w:rPr/>
      </w:pPr>
      <w:r>
        <w:rPr/>
        <w:t>Nurzec-Stacja, dn. 03.11.201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1:00Z</dcterms:created>
  <dc:creator>UG NURZEC</dc:creator>
  <dc:description/>
  <cp:keywords/>
  <dc:language>en-US</dc:language>
  <cp:lastModifiedBy>Skarbnik</cp:lastModifiedBy>
  <cp:lastPrinted>2015-11-03T14:58:00Z</cp:lastPrinted>
  <dcterms:modified xsi:type="dcterms:W3CDTF">2015-11-03T14:01:00Z</dcterms:modified>
  <cp:revision>2</cp:revision>
  <dc:subject/>
  <dc:title>                    Zobowiązania długoterminowe Gminy Nurzec-Stacja z tytułu</dc:title>
</cp:coreProperties>
</file>