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ZARZĄDZENIE  Nr   38 /20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WÓJTA GMINY NURZEC STACJA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z dnia 28 października 201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w sprawie powołania komisji  przetargowej do przeprowadzenia postępowania  o zamówienie publiczne  na udzielenie i obsługę kredytu długoterminowego na finansowanie planowanego deficytu budżetu Gminy Nurzec-Stacja i spłatę wcześniej zaciągniętych zobowiązań z tytułu   pożyczek i kredytów w wysokości  1 680 000 zł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 podstawie art. 19 ust.2, art. 20 i 21  ustawy z dnia 29 stycznia 2004r. Prawo zamówień publicznych  /Dz. U. z 2013r.   poz. 907, z  późn. zm./  zarządzam 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ołuję komisję przetargową w celu przeprowadzenia postępowania o zamówienie publiczne w celu dokonania wyboru wykonawcy na udzielenie i obsługę kredytu długoterminowego na finansowanie planowanego deficytu budżetu i spłatę wcześniej zaciągniętych zobowiązań z tytułu pożyczek i kredytów  w wysokości 1 680 000 zł  ,w następującym składzie:</w:t>
      </w:r>
    </w:p>
    <w:p>
      <w:pPr>
        <w:pStyle w:val="Normal"/>
        <w:numPr>
          <w:ilvl w:val="0"/>
          <w:numId w:val="1"/>
        </w:numPr>
        <w:rPr/>
      </w:pPr>
      <w:r>
        <w:rPr/>
        <w:t>Pan Krzysztof Staniszewski – Przewodniczący Komisji</w:t>
      </w:r>
    </w:p>
    <w:p>
      <w:pPr>
        <w:pStyle w:val="Normal"/>
        <w:numPr>
          <w:ilvl w:val="0"/>
          <w:numId w:val="1"/>
        </w:numPr>
        <w:rPr/>
      </w:pPr>
      <w:r>
        <w:rPr/>
        <w:t>Pani Irena Chilińska – Członek Komisji</w:t>
      </w:r>
    </w:p>
    <w:p>
      <w:pPr>
        <w:pStyle w:val="Normal"/>
        <w:numPr>
          <w:ilvl w:val="0"/>
          <w:numId w:val="1"/>
        </w:numPr>
        <w:rPr/>
      </w:pPr>
      <w:r>
        <w:rPr/>
        <w:t>Pani Iwona Jadczuk –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adań komisji należy przygotowanie i przeprowadzenie postępowania o udzielenie zamówienia publicznego zgodnie z Regulaminem Pracy Komisji Przetargowej zatwierdzonym Zarządzeniem Nr 34/07 Wójta Gminy Nurzec-Stacja z dnia 5 września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Komisja przetargowa przedstawia kierownikowi zamawiającego propozycje wykluczenia wykonawcy, odrzucenia oferty oraz wyboru najkorzystniejszej oferty, a także w zakresie, o którym mowa w art. 20 ust. 1 ustawy Prawo zamówień publicznych, występuje z wnioskiem o unieważnienie postępowania o udzielenie zamówienia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rządzenie wchodzi w życie z dniem podpisani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Wój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Piotr Jaszcz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02:00Z</dcterms:created>
  <dc:creator>Szatyłowicz</dc:creator>
  <dc:description/>
  <cp:keywords/>
  <dc:language>en-US</dc:language>
  <cp:lastModifiedBy>Skarbnik</cp:lastModifiedBy>
  <cp:lastPrinted>2015-11-03T09:55:00Z</cp:lastPrinted>
  <dcterms:modified xsi:type="dcterms:W3CDTF">2015-11-03T14:02:00Z</dcterms:modified>
  <cp:revision>2</cp:revision>
  <dc:subject/>
  <dc:title>                                                   ZARZĄDZENIE  Nr 17/04</dc:title>
</cp:coreProperties>
</file>