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eastAsia="Times New Roman" w:cs="Times New Roman"/>
          <w:b/>
          <w:sz w:val="20"/>
          <w:szCs w:val="20"/>
          <w:lang w:bidi="zxx"/>
        </w:rPr>
        <w:t xml:space="preserve">                                                                                                      </w:t>
      </w:r>
      <w:r>
        <w:rPr>
          <w:rFonts w:cs="Tahoma"/>
          <w:b/>
          <w:sz w:val="20"/>
          <w:szCs w:val="20"/>
          <w:lang w:bidi="zxx"/>
        </w:rPr>
        <w:t>Załącznik Nr 3 do Uchwały Nr III/11/2014 Rady Gminy Nurzec-Stacja z dnia 30 grudnia 2014r.</w:t>
      </w:r>
    </w:p>
    <w:p>
      <w:pPr>
        <w:pStyle w:val="TextBody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TextBody"/>
        <w:spacing w:before="0" w:after="0"/>
        <w:jc w:val="center"/>
        <w:rPr/>
      </w:pPr>
      <w:r>
        <w:rPr>
          <w:rFonts w:cs="Tahoma"/>
          <w:b/>
          <w:bCs/>
          <w:lang w:bidi="zxx"/>
        </w:rPr>
        <w:t>Zadania inwestycyjne w 2015 r.</w:t>
      </w:r>
    </w:p>
    <w:p>
      <w:pPr>
        <w:pStyle w:val="TextBody"/>
        <w:spacing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3403" w:type="dxa"/>
        <w:jc w:val="left"/>
        <w:tblInd w:w="-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"/>
        <w:gridCol w:w="630"/>
        <w:gridCol w:w="718"/>
        <w:gridCol w:w="2181"/>
        <w:gridCol w:w="1250"/>
        <w:gridCol w:w="1140"/>
        <w:gridCol w:w="7"/>
        <w:gridCol w:w="1081"/>
        <w:gridCol w:w="1175"/>
        <w:gridCol w:w="1322"/>
        <w:gridCol w:w="1492"/>
        <w:gridCol w:w="1877"/>
      </w:tblGrid>
      <w:tr>
        <w:trPr>
          <w:trHeight w:val="381" w:hRule="exac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Lp.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Dział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Rozdz.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Nazwa zadania inwestycyjnego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Łączne koszty finansowe</w:t>
            </w:r>
          </w:p>
        </w:tc>
        <w:tc>
          <w:tcPr>
            <w:tcW w:w="62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Planowane wydatki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Jednostka organizacyjna realizująca program lub koordynująca wykonanie programu</w:t>
            </w:r>
          </w:p>
        </w:tc>
      </w:tr>
      <w:tr>
        <w:trPr>
          <w:trHeight w:val="361" w:hRule="exac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rok budżetowy 2015 (7+8+9+10)</w:t>
            </w:r>
          </w:p>
        </w:tc>
        <w:tc>
          <w:tcPr>
            <w:tcW w:w="507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z tego źródła finansowania</w:t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</w:r>
          </w:p>
        </w:tc>
      </w:tr>
      <w:tr>
        <w:trPr>
          <w:trHeight w:val="1054" w:hRule="exac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dochody własne jst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kredyty i pożyczki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środki pochodzące z innych źródeł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środki wymienione w art.5 ust. 1 pkt 2 i 3 u.f.p</w:t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</w:r>
          </w:p>
        </w:tc>
      </w:tr>
      <w:tr>
        <w:trPr>
          <w:trHeight w:val="167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1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2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3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4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6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7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8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9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1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1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1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udowa zbiornika wodnego do gromadzenia wody-retencji w obrębie Chanie Chursy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0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0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0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16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Rozbudowa i budowa ulicy Okrężnej i Świerczewskiego w Nurcu-Stacji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i/>
                <w:i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16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Przebudowa drogi gminnej Nr 109271B wraz z budową zatoki parkingowej i remontem chodnika w miejscowości  Zalesie    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 626 43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 577 666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30 702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46 964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rząd Gminy Nurzec-Stacja   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3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3003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udowa tras rowerowych wraz z infrastrukturą towarzyszącą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 1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 1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 1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000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abycie na własność części nieruchomości zajętej pod hydrofornią w Tymiance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2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2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udowa nadbużańskiej szerokopasmowej sieci dystrybucyjnej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 659 84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 633 000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10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2 323 00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2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2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drażanie elektronicznych usług dla ludności woj. podlaskiego-</w:t>
            </w:r>
            <w:r>
              <w:rPr>
                <w:rFonts w:cs="Tahoma"/>
                <w:sz w:val="18"/>
                <w:szCs w:val="18"/>
                <w:lang w:bidi="zxx"/>
              </w:rPr>
              <w:t>część II, administracja samorządowa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6 86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6 866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9 03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7 836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90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</w:rPr>
              <w:t xml:space="preserve">Budowa ogrodzenia wokół altany we wsi Wyczółki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 6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6 600 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6 600 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 ( F-sz sołecki 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Budowa i montaż altany na działce nr 26/4 we wsi Żerczyce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67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677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677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 ( F-sz sołecki 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09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Budowa świetlicy wiejskiej we wsi Borysowszczyzna - dokumentacja projektowa oraz budowa przyłącza wodnego do zaprojektowanej świetlicy wiejskiej</w:t>
            </w:r>
          </w:p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realizacja od 2012r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 74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5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5 000 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 (F-sz sołecki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09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twardzenie terenu przed świetlicą w Nurcu-Stacji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 ( F-sz sołecki 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09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tworzenie w świetlicy wiejskiej w Siemichoczach aneksu kuchennego i kącika sanitarnego wraz z budową szamba oraz opracowaniem dokumentacji projektowej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5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571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571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 F-sz sołecki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09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ykonanie przybudówki do świetlicy w Werpolu wraz z opracowaniem dokumentacji projektowej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 37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 378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 378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 ( F-sz sołecki)</w:t>
            </w:r>
          </w:p>
        </w:tc>
      </w:tr>
      <w:tr>
        <w:trPr/>
        <w:tc>
          <w:tcPr>
            <w:tcW w:w="405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Ogółem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4 571 21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4 481 858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1 304 058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bidi="zxx"/>
              </w:rPr>
              <w:t xml:space="preserve">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746 964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2 430 836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X</w:t>
            </w:r>
          </w:p>
        </w:tc>
      </w:tr>
    </w:tbl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orient="landscape" w:w="16838" w:h="11906"/>
      <w:pgMar w:left="1474" w:right="19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6:00Z</dcterms:created>
  <dc:creator>budzet2</dc:creator>
  <dc:description/>
  <cp:keywords/>
  <dc:language>en-US</dc:language>
  <cp:lastModifiedBy>Skarbnik</cp:lastModifiedBy>
  <cp:lastPrinted>2013-11-07T15:52:00Z</cp:lastPrinted>
  <dcterms:modified xsi:type="dcterms:W3CDTF">2015-11-03T14:06:00Z</dcterms:modified>
  <cp:revision>2</cp:revision>
  <dc:subject/>
  <dc:title>Załącznik Nr 1 do zarządzenia nr 52/10                                                                                                                                 Załacznik Nr 3 do Uchwały Nr </dc:title>
</cp:coreProperties>
</file>