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</w:t>
      </w:r>
      <w:r>
        <w:rPr>
          <w:b/>
        </w:rPr>
        <w:t>Załącznik Nr 6 do uchwały Nr III/11/2014 Rady Gminy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</w:t>
      </w:r>
      <w:r>
        <w:rPr>
          <w:b/>
        </w:rPr>
        <w:t>Nurzec-Stacja z dnia 30 grudnia 2014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otacje udzielone w 2015 roku z budżet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miotom należącym i nie należącym do sektor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nansów publicznyc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</w:t>
      </w:r>
      <w:r>
        <w:rPr/>
        <w:t>w złotych</w:t>
      </w: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</w:rPr>
        <w:t xml:space="preserve">                                 </w:t>
      </w:r>
      <w:r>
        <w:rPr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928"/>
        <w:gridCol w:w="1716"/>
        <w:gridCol w:w="1923"/>
        <w:gridCol w:w="2003"/>
      </w:tblGrid>
      <w:tr>
        <w:trPr>
          <w:trHeight w:val="70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otacje</w:t>
            </w:r>
          </w:p>
        </w:tc>
      </w:tr>
      <w:tr>
        <w:trPr>
          <w:trHeight w:val="79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Dla jednostek sektora finansów publicznych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Lp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miot dotowany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low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miotowa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zedmiotowa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minny Ośrodek Upowszechniania Kultury w Nurcu-Stacji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0 00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903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la jednostek spoza sektora finansów publicznych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zadania lub podmiot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low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miotowa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zedmiotowa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finansowanie wypoczynku letniego dla dzieci z terenu gminy Nurzec-Stacja w 2015r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 0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dania w zakresie rozwoju sportu, rekreacji i organizacji imprez sportowych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 0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</w:t>
      </w:r>
    </w:p>
    <w:p>
      <w:pPr>
        <w:pStyle w:val="Normal"/>
        <w:rPr/>
      </w:pPr>
      <w:r>
        <w:rPr/>
        <w:t xml:space="preserve">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4:07:00Z</dcterms:created>
  <dc:creator>UG NURZEC</dc:creator>
  <dc:description/>
  <cp:keywords/>
  <dc:language>en-US</dc:language>
  <cp:lastModifiedBy>Skarbnik</cp:lastModifiedBy>
  <cp:lastPrinted>2012-11-12T16:30:00Z</cp:lastPrinted>
  <dcterms:modified xsi:type="dcterms:W3CDTF">2015-11-03T14:07:00Z</dcterms:modified>
  <cp:revision>2</cp:revision>
  <dc:subject/>
  <dc:title>                                                                                          Nurzec-Stacja, 2009</dc:title>
</cp:coreProperties>
</file>